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Załącznik nr 5 do SWZ – </w:t>
      </w:r>
      <w:r>
        <w:rPr>
          <w:rFonts w:cs="Arial"/>
          <w:b/>
          <w:sz w:val="24"/>
          <w:szCs w:val="24"/>
        </w:rPr>
        <w:t>w</w:t>
      </w:r>
      <w:r>
        <w:rPr>
          <w:rFonts w:eastAsia="Arial" w:cs="Arial"/>
          <w:b/>
          <w:sz w:val="24"/>
          <w:szCs w:val="24"/>
        </w:rPr>
        <w:t xml:space="preserve">ykaz </w:t>
      </w:r>
      <w:r>
        <w:rPr>
          <w:rFonts w:cs="Arial" w:cstheme="minorHAnsi"/>
          <w:b/>
          <w:sz w:val="24"/>
          <w:szCs w:val="24"/>
        </w:rPr>
        <w:t>osób skierowanych przez Wykonawcę do realizacji zamówienia publicznego</w:t>
      </w:r>
    </w:p>
    <w:p>
      <w:pPr>
        <w:pStyle w:val="Normal"/>
        <w:spacing w:lineRule="auto" w:line="360" w:before="12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80.202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bookmarkStart w:id="4" w:name="_Hlk160095708"/>
      <w:bookmarkStart w:id="5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bookmarkEnd w:id="5"/>
      <w:r>
        <w:rPr>
          <w:rFonts w:cs="Arial"/>
          <w:sz w:val="24"/>
          <w:szCs w:val="24"/>
        </w:rPr>
        <w:t>Szkoła Podstawowa nr 36 w dzielnicy Boguszowice Stare – termomodernizacja budynku wraz z robotami towarzyszącymi w ramach zadania „Zwiększenie efektywności energetycznej budynków użyteczności publicznej w Rybniku”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/>
          <w:b/>
          <w:color w:val="auto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Style w:val="Teksttreci5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47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0"/>
        <w:gridCol w:w="3482"/>
        <w:gridCol w:w="1949"/>
        <w:gridCol w:w="2785"/>
        <w:gridCol w:w="3663"/>
      </w:tblGrid>
      <w:tr>
        <w:trPr>
          <w:trHeight w:val="10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lineRule="auto" w:line="240" w:before="0" w:after="200"/>
              <w:ind w:left="-113" w:right="-152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Zakres wykonywanych czynności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-73" w:right="-129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Wymagania do wykonywania danego zakres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107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Nazwisko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107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i imię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6" w:right="-133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Posiadane uprawnie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6" w:right="-133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(Należy podać w szczególności: rodzaj, numer, rok wydania posiadanych uprawnień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29" w:right="-104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Nazwa Wykonawcy (podmiotu), który dysponuje wskazaną osobą i wskazanie podstawy do dysponowania osobą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29" w:right="-104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(np. umowa o pracę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29" w:right="-104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umowa zlecenie)</w:t>
            </w:r>
          </w:p>
        </w:tc>
      </w:tr>
      <w:tr>
        <w:trPr>
          <w:trHeight w:val="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Kierowanie robotami budowlanymi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/>
              </w:rPr>
              <w:t>uprawnienia budowlane do kierowania robotami budowlanymi w specjalności konstrukcyjno-budowlanej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</w:tr>
      <w:tr>
        <w:trPr>
          <w:trHeight w:val="5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Kierowanie robotami sanitarnymi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/>
              </w:rPr>
              <w:t>uprawnienia budowlane do kierowania robotami w specjalności sanitarnej do kierowania robotami cieplnymi, wodociągowymi, kanalizacyjnymi i gazowym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</w:tr>
    </w:tbl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type w:val="nextPage"/>
      <w:pgSz w:orient="landscape" w:w="16838" w:h="11906"/>
      <w:pgMar w:left="993" w:right="993" w:gutter="0" w:header="0" w:top="709" w:footer="253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31072770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bookmarkStart w:id="6" w:name="_Hlk216167314"/>
        <w:bookmarkStart w:id="7" w:name="_Hlk216167313"/>
        <w:r>
          <w:rPr/>
          <w:drawing>
            <wp:inline distT="0" distB="0" distL="0" distR="0">
              <wp:extent cx="5715000" cy="600075"/>
              <wp:effectExtent l="0" t="0" r="0" b="0"/>
              <wp:docPr id="1" name="Obraz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bookmarkEnd w:id="6"/>
        <w:bookmarkEnd w:id="7"/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t xml:space="preserve"> 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2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A83A84B-528C-49DB-B45A-3AF6DA08D0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  <Pages>1</Pages>
  <Words>220</Words>
  <Characters>1324</Characters>
  <CharactersWithSpaces>154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1:00Z</dcterms:created>
  <dc:creator>jasinskaa</dc:creator>
  <dc:description/>
  <dc:language>en-US</dc:language>
  <cp:lastModifiedBy>Barbara Skrzypiec</cp:lastModifiedBy>
  <cp:lastPrinted>2025-08-18T10:54:00Z</cp:lastPrinted>
  <dcterms:modified xsi:type="dcterms:W3CDTF">2025-12-11T16:1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